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9 августа 2013 г.   № 245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иликатч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8.08.2013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уществить приватизацию незавершенного строительства 54-квартирного жилого дома с клубом школьника общей площадью застройки 589 кв.м, инвентарный номер 11:401:002:000264110, с земельным участком из категории земель: земли населенных пунктов общей площадью 3051 кв.м, кадастровый номер: 29:22:073304:29, по адресу: г. Архангельск, территориальный округ Варавино-Фактория, ул. Силикатчик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начальную  цену  продажи  объекта  (с учетом НДС) – 4 142 038,9 рубля, в том числе НДС – 130 041,9 рубля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(с учетом  НДС) – 852 496,9 рубля, в  том числе НДС - 130 041,9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3 289 542 рубля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 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19:00Z</dcterms:created>
  <dc:creator>ДМИ</dc:creator>
  <dc:description/>
  <cp:keywords/>
  <dc:language>en-US</dc:language>
  <cp:lastModifiedBy>Мария Сергеевна Пасторина</cp:lastModifiedBy>
  <cp:lastPrinted>2013-04-29T14:08:00Z</cp:lastPrinted>
  <dcterms:modified xsi:type="dcterms:W3CDTF">2013-09-04T12:23:00Z</dcterms:modified>
  <cp:revision>17</cp:revision>
  <dc:subject/>
  <dc:title>ГЛАВА МУНИЦИПАЛЬНОГО ОБРАЗОВАНИЯ</dc:title>
</cp:coreProperties>
</file>